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0</wp:posOffset>
                </wp:positionH>
                <wp:positionV relativeFrom="paragraph">
                  <wp:posOffset>-269875</wp:posOffset>
                </wp:positionV>
                <wp:extent cx="336550" cy="2159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30pt;margin-top:-21.25pt;width:26.45pt;height:1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Приложение 18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ноя</w:t>
      </w:r>
      <w:r>
        <w:rPr>
          <w:rFonts w:cs="Times New Roman" w:ascii="Times New Roman" w:hAnsi="Times New Roman"/>
          <w:sz w:val="28"/>
          <w:szCs w:val="28"/>
        </w:rPr>
        <w:t xml:space="preserve">бря 2017 года № </w:t>
      </w:r>
      <w:r>
        <w:rPr>
          <w:rFonts w:cs="Times New Roman" w:ascii="Times New Roman" w:hAnsi="Times New Roman"/>
          <w:sz w:val="28"/>
          <w:szCs w:val="28"/>
          <w:lang w:val="kk-KZ"/>
        </w:rPr>
        <w:t>668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09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учебному предмету «Самопознание» для 5-9 классов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ровня основного среднего образования по обновленному содержанию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8" w:leader="none"/>
        </w:tabs>
        <w:spacing w:lineRule="auto" w:line="240"/>
        <w:ind w:left="0" w:right="20" w:firstLine="567"/>
        <w:jc w:val="both"/>
        <w:rPr/>
      </w:pPr>
      <w:r>
        <w:rPr>
          <w:sz w:val="28"/>
          <w:szCs w:val="28"/>
        </w:rPr>
        <w:t>Объектом самопознания как целостного процесса является человек, который рассматривается в аспекте физической, психической и духовной природы. Органическое единство этих ракурсов человека обеспечивает его гармоничное развитие, включающее самоактуализацию, самореализацию и самосовершенствование. Это определяет предметную область самопознания и конкретизирует познавательную, развивающую и воспитывающую функции учебного предмет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учебного процесса «Самопознание»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right="20" w:firstLine="567"/>
        <w:jc w:val="both"/>
        <w:rPr/>
      </w:pPr>
      <w:r>
        <w:rPr>
          <w:sz w:val="28"/>
          <w:szCs w:val="28"/>
        </w:rPr>
        <w:t>выявление системы ценностей личности, практических навыков творческого приложения знаний в решении проблем, направленных на служение обществу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249" w:leader="none"/>
        </w:tabs>
        <w:spacing w:lineRule="auto" w:line="24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равственного поведения обучающегося, социально значимых ориентаций, обусловливающих отношение человека к себе, окружающему миру, человечеству в целом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172" w:leader="none"/>
        </w:tabs>
        <w:spacing w:lineRule="auto" w:line="24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щечеловеческих ценностей, заложенных в природе каждого человека, развитие его как личности, как субъекта деятельности и как индивидуальности с учетом его возрастных особенностей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ми основаниями, регулирующими отбор содержания предмета «Самопознание», являются:</w:t>
      </w:r>
    </w:p>
    <w:p>
      <w:pPr>
        <w:pStyle w:val="22"/>
        <w:numPr>
          <w:ilvl w:val="0"/>
          <w:numId w:val="30"/>
        </w:numPr>
        <w:shd w:fill="auto" w:val="clear"/>
        <w:tabs>
          <w:tab w:val="clear" w:pos="708"/>
          <w:tab w:val="left" w:pos="993" w:leader="none"/>
          <w:tab w:val="left" w:pos="1148" w:leader="none"/>
        </w:tabs>
        <w:spacing w:lineRule="auto" w:line="24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цель нравственно-духовного образования, направленная на гармоничное раскрытие физического, психического, духовного потенциалов и развитие способностей человека;</w:t>
      </w:r>
    </w:p>
    <w:p>
      <w:pPr>
        <w:pStyle w:val="22"/>
        <w:numPr>
          <w:ilvl w:val="0"/>
          <w:numId w:val="30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цели предмета «Самопознание», ориентированные на развитие у учащихся общей культуры, позитивного мышления и умения глубоко анализировать события окружающей жизни, различать добро и зло,  знание национального и мирового культурного наследия,;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труктура содержания предмета определена исходя из системы общечеловеческих ценностей, позволяющих: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05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ь себя через осознание таких понятий, как любовь, здоровье, свобода, счастье, совесть, труд, гармония тела и духа, цель жизни, предназначение человека, единство мысли, слова и дела;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ь других через осознание таких понятий, как семья, дружба, общение, доверие, уважение, равенство, диалог, взаимопонимание, сотрудничество;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196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ь мир через осознание таких понятий, как природа, Родина, жизнь, гармония с окружающим миром; вера, надежда;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ь духовный опыт человечества через осознание таких понятий, как истина, творчество, культура, земля как общий дом человечества, единение с человечеством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зделы выступают ключевыми векторами процесса самопознания, так как в полной мере отвечают цели человеческой жизни, системе общечеловеческих ценностей и содержат предпосылки для развития нравственно</w:t>
        <w:softHyphen/>
        <w:t>духовных качеств, самоопределения и самореализации личности и являются сквозными, что предполагает более точную конкретизацию на разных ступенях школы с учетом возрастных особенностей детей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отрена преемственность в развитии основных понятий об общечеловеческих ценностях по классам и уровням среднего образования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8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ы внутри каждого раздела от класса к классу выстроены в направлении раскрытия тех или иных граней понятий в различном их сочетании. При этом в содержании тем и их расположении отражается логика раскрытия основной идеи каждого раздел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учебного предмета «Самопознание» - духовно-нравственное развитие обучающихся; усвоение ими знаний об общечеловеческих ценностях; формирование убеждений, социально значимых личностных качеств и жизненных навыков школьников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го предмета «Самопознание»: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6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ие ценностного отношения к самому себе, к людям и окружающей действительности; способности проявлять бескорыстную любовь и доброжелательность к окружающим, заботиться о них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095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познанию себя, к пониманию цели жизни и своего предназначения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собственного достоинства, уверенности в себе, ответственности за свои мысли, слова и поступки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ть взаимосвязь внутреннего и внешнего мира человека, его единство с природой, взаимозависимость физического, психического и духовного здоровья; регулировать собственное физическое и психическое состояние как основу здорового образа жизни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позитивному мышлению и осознанию возможностей в саморегуляции своих поступков и поведения с точки зрения многообразия социальных позиций и ролей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рименять знания, умения и навыки для   жизни в соответствии с общечеловеческими ценностями, принимать решения, не противоречащие нравственным нормам.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отрудничать в коллективе и работать в группе, команде для конструктивного решения намеченных задач соответственно нравственным нормам, проявляя уважение к себе и другим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ое содержание предмета «Самопознание» в 5-9 классах включает в себя четыре основных раздела: «Радость познания», «Быть человеком», «Человек и мир», «Духовный опыт человечества».</w:t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sz w:val="28"/>
          <w:szCs w:val="28"/>
        </w:rPr>
      </w:pPr>
      <w:bookmarkStart w:id="0" w:name="bookmark1"/>
      <w:r>
        <w:rPr>
          <w:sz w:val="28"/>
          <w:szCs w:val="28"/>
        </w:rPr>
        <w:t>Глава 2. Организация содержания учебного предмета «Самопознание»</w:t>
      </w:r>
      <w:bookmarkEnd w:id="0"/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учебной нагрузки по предмету «Самопознание» составляет: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 классе - 1 час в неделю, 34 часа в учебном году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обенностями нравственно-духовного образования важна не количественная, а качественная оценка, поэтому вводится оценка «зачет» по итогам каждого полугодия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Зачет» ставится учащемуся, если он выполняет все требования к уровню подготовки обучающихся, отраженные в программе, и на основании выполнения долгосрочного проект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рганизовано по разделам обучения.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 классе раздел «Радость познания» включает 8 уроков по темам: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познаю себя»;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и устремления»;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Мой путь познания</w:t>
      </w:r>
      <w:r>
        <w:rPr>
          <w:color w:val="000000"/>
          <w:sz w:val="28"/>
          <w:szCs w:val="28"/>
        </w:rPr>
        <w:t>»;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«</w:t>
      </w:r>
      <w:r>
        <w:rPr>
          <w:color w:val="000000"/>
          <w:spacing w:val="-4"/>
          <w:sz w:val="28"/>
          <w:szCs w:val="28"/>
        </w:rPr>
        <w:t>Я – Человек»</w:t>
      </w:r>
      <w:r>
        <w:rPr>
          <w:color w:val="000000"/>
          <w:sz w:val="28"/>
          <w:szCs w:val="28"/>
        </w:rPr>
        <w:t>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Кто Я? Внутренний мир человека. Самопознание как путь к самосовершенствованию»</w:t>
      </w:r>
      <w:r>
        <w:rPr>
          <w:color w:val="000000"/>
          <w:sz w:val="28"/>
          <w:szCs w:val="28"/>
        </w:rPr>
        <w:t>;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125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Цель жизни. Мечта человека. Стремление раскрыть свое истинное 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125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Источники познания. Различение между временным и вечным. Нравственный выбор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ысокое предназначение человека. Служение людям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арактер человека»;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ыть, а не казаться»;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дость труда»;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ота души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оспитание характера. Единство слов и поступков. Дисциплин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динство мысли, слова и дела. Что значит «быть, делать, говорить»»;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удолюбие как одно из важных качеств человека. Труд как способ реализации человеческих возможностей»;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нутренняя красота. Чистые помыслы. Умение видеть прекрасное в себе, людях и окружающем мире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 в семье»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в коллективе»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 человеческих взаимоотношений»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а доверия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Уважение к близким людям. Особенности взаимоотношений между старшими и младшими членами семь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Уважение к себе. Уважение к одноклассникам. Вежливость и тактичность. Достойное поведение в коллектив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заимопонимание как основа человеческих отношений. Внимание к человеку. Чуткость к окружающим людям. Уважение к себе и другим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01" w:leader="none"/>
        </w:tabs>
        <w:spacing w:lineRule="auto" w:line="240"/>
        <w:ind w:left="0" w:right="3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а доверия. Значение доверительных отношений в жизни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733" w:leader="none"/>
          <w:tab w:val="left" w:pos="993" w:leader="none"/>
        </w:tabs>
        <w:spacing w:lineRule="auto" w:line="240"/>
        <w:ind w:lef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рода - источник вдохновения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Жизнь в единстве мысли, слова и дел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Духовное наследие народа – источник мудрос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567"/>
        <w:rPr/>
      </w:pPr>
      <w:r>
        <w:rPr>
          <w:color w:val="000000"/>
          <w:sz w:val="28"/>
          <w:szCs w:val="28"/>
        </w:rPr>
        <w:t>«Наука совести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екрасен этот мир!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50" w:leader="none"/>
        </w:tabs>
        <w:spacing w:lineRule="auto" w:line="24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480" w:leader="none"/>
          <w:tab w:val="left" w:pos="993" w:leader="none"/>
        </w:tabs>
        <w:spacing w:lineRule="auto" w:line="240"/>
        <w:ind w:left="0" w:right="3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ение с природой. Природа как источник духовных поисков учителей человечества»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27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Жизнь в согласии с голосом совести. Духовное здоровье человека. (Аль-Фараби)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.Валиханов о роли знания</w:t>
      </w:r>
      <w:r>
        <w:rPr>
          <w:color w:val="000000"/>
          <w:spacing w:val="-6"/>
          <w:sz w:val="28"/>
          <w:szCs w:val="28"/>
        </w:rPr>
        <w:t>. Традиции и обычаи народа Казахстан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right="4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pacing w:val="-6"/>
          <w:sz w:val="28"/>
          <w:szCs w:val="28"/>
        </w:rPr>
        <w:t>Сосуд, хранящий ум и знания. Шакарим Кудайбердиев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54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 классе раздел «Радость познания» включает 8 уроков по темам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16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поиске истины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можности человека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а в себя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0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тремлении к красоте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ина как цель самопознания, важнейшая человеческая ценность. Познание истины – путь развития и становления личности»;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зидательная активность человека как необходимое условие  познания своих возможностей. Вера в свои силы. Пути развития способностей»;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совершенствование. Самореализация. Вера в себя как условие личностного и профессионального становления человека»;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ота человека. Духовно-нравственная основа внутреннего мира человека. Красота как отражение гармонии человека с миром. Благородство мыслей, чувств, поступков как отражение истинной красоты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итесь властвовать собой!»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тзывчивости»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овести и чести»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ыть самим собой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понимание и доверие в классном коллективе. Решение спорных вопросов мирным путём. Уважение друг к другу – основа взаимоотношений в классе»;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зывчивость как ценностное качество человека. Равнодушие – болезнь души, противоположное отзывчивости качество. Человек в стремлении к нравственному выбору»;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весть – мерило нравственности. Честь и достоинство человека. Совесть как проявление истинного «Я»;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е отношения между людьми. Мера ответственности каждого за установление мира и согласия в отношениях. Проявление доброты и чуткости по отношению к окружающим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пло домашнего очага»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ружба в классе»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и мир вокруг»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уд на благо обществ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дные люди – опора человека в жизни. Ответственность человека за поддержание прочных связей между членами семьи. Проявление заботы и внимания к членам своей семьи»;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понимание и доверие в классном коллективе. Решение спорных вопросов мирным путем. Уважение друг к другу»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ge">
                  <wp:posOffset>216535</wp:posOffset>
                </wp:positionV>
                <wp:extent cx="4508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firstLine="56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6.1pt;mso-wrap-distance-left:0pt;mso-wrap-distance-right:0pt;mso-wrap-distance-top:0pt;mso-wrap-distance-bottom:0pt;margin-top:17.05pt;mso-position-vertical-relative:page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/>
                        <w:ind w:firstLine="56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связь человека и окружающего мира. Позитивное восприятие окружающего мира. Мир как источник открытий для человека»;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звание человека - служение обществу. Цель жизни. Смысл жизни. Вера в себя. Учение как созидательный творческий труд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ремен связующая нить»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 зову сердца»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инные лидеры человечества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Духовное богатство человечества»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екрасен этот мир!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начение культурного наследия в познании себя и мира. Духовные основы культурного наследия. Культурное наследие родного края. Причинно-следственные связи между различными явлениями мировой культур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еалы добра в жизни учителей человечества. М.Жумабаев о чистоте сердца. Сердце – источник любви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личие между истинными лидерами и просто лидерами. Примеры истинных лидеров в истории и современной жизни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уховное наследие человечества. </w:t>
      </w:r>
      <w:r>
        <w:rPr>
          <w:color w:val="000000"/>
          <w:spacing w:val="-6"/>
          <w:sz w:val="28"/>
          <w:szCs w:val="28"/>
        </w:rPr>
        <w:t>Уважение к культуре, истории и традициям разных  народов</w:t>
      </w:r>
      <w:r>
        <w:rPr>
          <w:color w:val="000000"/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 xml:space="preserve">«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45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-ом классе раздел «Духовный опыт человечества» включает 10 уроков по темам: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ум, воля и сердце»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утренний мир человека»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мысле жизни»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частье человека».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екрасен этот мир!»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25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умный человек. Человек с сильной волей. Абай Кунанбаев о разуме, воле и сердце. Доброта сердца – условие  духовного совершенствования»;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ота человеческого духа. Проявление внутренней красоты человека. Совершенствование внутреннего мира»;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иск истины как смысл жизни. Нравственный выбор»;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ота помыслов, бескорыстное служение. Осознание истинного счастья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достоинстве»;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ветственность человека»;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 дисциплины к долгу»;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ужение обществу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2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114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сть и достоинство. Благородный человек. Самоуважение»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124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ветственность - качество праведного поведения.  Ответственность за свои мысли, слова и поступки»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124" w:leader="none"/>
        </w:tabs>
        <w:spacing w:lineRule="auto" w:line="240"/>
        <w:ind w:left="0" w:right="20" w:firstLine="567"/>
        <w:jc w:val="both"/>
        <w:rPr/>
      </w:pPr>
      <w:r>
        <w:rPr>
          <w:color w:val="000000"/>
          <w:sz w:val="28"/>
          <w:szCs w:val="28"/>
        </w:rPr>
        <w:t xml:space="preserve">«Золотое правило нравственности. Самоорганизация. Долг перед собой, семьей,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м. Нравственный долг поколения»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юбовь к окружающему миру. Бескорыстное служение как основа духовного роста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1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пло человеческого общения»;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мейные ценности»;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отношения в коллективе»;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и человечество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2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пло человеческого общения как созидание мира и согласия в обществе. Ценностное отношение к себе и другим»;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ечеловеческие ценности в семье. Семья как духовная опора человека. Счастье семьи. Доверие в семье»;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а взаимоотношений в коллективе – дисциплина, долг, доброта, дружба, доверие. Ответственность человека за благоприятный»;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как часть мира. Роль каждого человека в сохранении духовно-культурного наследия человечества. Единство человечеств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47" w:leader="none"/>
        </w:tabs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«Созвучие с окружающим  миром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«Духовный мир человека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« Человек созидающий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)»Жизнь во имя любв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Как прекрасен этот мир!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3110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тельная </w:t>
        <w:tab/>
        <w:t>основ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рмония с окружающим миром. Любовь и ненасилие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явление духовности человека. Развитие духовного мира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итивное мышление как условие созидательной деятельности. Значение позитивного мышления в жизнетворчестве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right="20" w:firstLine="567"/>
        <w:jc w:val="both"/>
        <w:rPr/>
      </w:pPr>
      <w:r>
        <w:rPr>
          <w:color w:val="000000"/>
          <w:sz w:val="28"/>
          <w:szCs w:val="28"/>
        </w:rPr>
        <w:t>«Любовь как вечная общечеловеческая ценность. Познание себя через любовь. Жизнь во имя бескорыстной любви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 xml:space="preserve">«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-ом классе раздел «Радость познания» включает 8 уроков по темам: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14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Я в этот мир       пришел...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Голос совес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вет истинных знаний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Любовь как путь познания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осхождение к вершинам нравственности через школу жизни. Жизнь как вечное созидание. Человек и его будуще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Жить по совести. Честность и искренность. Совесть – нравственный закон жизн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 xml:space="preserve">Знание, дарующее счастье. </w:t>
      </w:r>
      <w:r>
        <w:rPr>
          <w:color w:val="000000"/>
          <w:sz w:val="28"/>
          <w:szCs w:val="28"/>
        </w:rPr>
        <w:t>Доброта – мерило человеческого в человеке»;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Радость вдохновленного творчества. Жизнь в истине - источник радости для человека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Горизонты доброты</w:t>
      </w:r>
      <w:r>
        <w:rPr>
          <w:color w:val="000000"/>
          <w:sz w:val="28"/>
          <w:szCs w:val="28"/>
        </w:rPr>
        <w:t>»,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 зеркале дружб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Истоки уважени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Дорога к Родине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Золотое правило нравственности. Дружба и взаимопонимание в классе как основа сплочённого коллектив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Чистота взаимоотношений – основа искренней дружбы. Ответствен</w:t>
      </w:r>
      <w:r>
        <w:rPr>
          <w:rFonts w:eastAsia="Calibri"/>
          <w:color w:val="000000"/>
          <w:sz w:val="28"/>
          <w:szCs w:val="28"/>
          <w:lang w:eastAsia="en-US"/>
        </w:rPr>
        <w:t>-</w:t>
      </w:r>
      <w:r>
        <w:rPr>
          <w:rFonts w:eastAsia="Calibri"/>
          <w:color w:val="000000"/>
          <w:sz w:val="28"/>
          <w:szCs w:val="28"/>
          <w:lang w:val="kk-KZ" w:eastAsia="en-US"/>
        </w:rPr>
        <w:t>ность в дружбе. Качества настоящего друга. Правила дружб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pacing w:val="-6"/>
          <w:sz w:val="28"/>
          <w:szCs w:val="28"/>
          <w:lang w:val="kk-KZ" w:eastAsia="en-US"/>
        </w:rPr>
        <w:t>Бескорыстная любовь – основа уважения к себе и окружающему миру. Умение понимать другого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ила бескорыстной любви к Родине. Родина – источник духовной силы человека. Гражданственность и патриотиз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29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Дорожить семьей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Мой одноклассник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айти свое призвани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Люблю я этот мир!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Любовь как основа жизни в семье. Созидательность доброты. Семья – школа жизн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Мальчики и девочки. Мир взаимоотношений. Дружба и взаимопонимание между мальчиками и девочками в классе как основа сплоченности коллектива»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right="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лужение человечеству - основа созидательного труда. Путь к профессии. Призвание быть человеком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pacing w:val="-6"/>
          <w:sz w:val="28"/>
          <w:szCs w:val="28"/>
          <w:lang w:val="kk-KZ" w:eastAsia="en-US"/>
        </w:rPr>
        <w:t>Окружающий мир как отражение внутреннего мира . Жизнь в настоящем моменте  ведет к проявлению Любви к окружающему миру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63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Из чаши мудрости испей…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Учитесь властвовать собой!»</w:t>
      </w:r>
      <w:r>
        <w:rPr>
          <w:color w:val="000000"/>
          <w:sz w:val="28"/>
          <w:szCs w:val="28"/>
        </w:rPr>
        <w:t xml:space="preserve">, 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а крыльях творчеств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Творим будуще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Как прекрасен этот мир!»</w:t>
      </w:r>
      <w:r>
        <w:rPr>
          <w:color w:val="000000"/>
          <w:sz w:val="28"/>
          <w:szCs w:val="28"/>
        </w:rPr>
        <w:t>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right="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Истина - источник мудрости. Мудрость и жизненный опыт. Мудрость как результат познани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right="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Управление желаниями. Бережное отношение к природным ресурсам. Рациональное использование пищи. </w:t>
      </w:r>
      <w:r>
        <w:rPr>
          <w:color w:val="000000"/>
          <w:sz w:val="28"/>
          <w:szCs w:val="28"/>
        </w:rPr>
        <w:t>Время – учитель мудрости»;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right="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дохновение как особое состояние души. Вдохновенное творчество – отражение истины. Красота рождается в сердце</w:t>
      </w:r>
      <w:r>
        <w:rPr>
          <w:color w:val="000000"/>
          <w:sz w:val="28"/>
          <w:szCs w:val="28"/>
        </w:rPr>
        <w:t>»,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Человек в созидании будущего. Добрые дела человека – фундамент будущего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45" w:leader="none"/>
        </w:tabs>
        <w:spacing w:lineRule="auto" w:line="240"/>
        <w:ind w:left="0" w:right="60" w:firstLine="567"/>
        <w:jc w:val="both"/>
        <w:rPr/>
      </w:pPr>
      <w:r>
        <w:rPr>
          <w:color w:val="000000"/>
          <w:sz w:val="28"/>
          <w:szCs w:val="28"/>
        </w:rPr>
        <w:t>В 9-ом классе раздел  «Радость познания» включает 8 уроков по темам: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ыбор пу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Жизнь, наполненная смыслом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Единство мыслей, слов и дел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202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еиссякаемая сила мудрости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5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6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Познание своих возможностей. Желания и возможности. Истинное предназначение человека. Призвание и професси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6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Проявление духовно-нравственных качеств  в жизни.  Человек в постижении смысла жизн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6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Каноны нравственности.  Поступок как отражение духовной зрелости личнос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6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Глубина народной мудрости. Взаимосвязь общечеловеческих и национальных ценностей. Духовная суть обычаев, традиций, народного творчества как основы самовоспитания и самосовершенствования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9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19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равственные качества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Предназначение женщин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Мужчина –  воплощение долга, ответственности и дисциплин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вобода человека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4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right="60"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Культура личности. Совестливость, достоинство и благородство как отражение нравственности человека. </w:t>
      </w:r>
      <w:r>
        <w:rPr>
          <w:rFonts w:eastAsia="Calibri"/>
          <w:color w:val="000000"/>
          <w:sz w:val="28"/>
          <w:szCs w:val="28"/>
          <w:lang w:eastAsia="en-US"/>
        </w:rPr>
        <w:t>Скромность как отражение духовной культуры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 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енщина в семье и обществе. Женщина – источник бескорыстной любви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5-го класса обучающийся: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общечеловеческих ценностей и старается следовать им в своей жизни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о жизни и творчестве духовных учителей человечества;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й облик девушки»;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Честь и достоинство мужчины. Чувство долга.  Ответственность за безопасность семьи. Уважение к женщин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right="4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Человек – гражданин своей страны.  Гражданское сознание. Активная жизненная позиция. Свобода как ответственность личности за свои поступки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Человек и мир» включает 8 уроков по темам: 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Мир в семье - мир в обществ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Сотрудничество в коллектив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Служение другим – служение себ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Счастье в единении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основа: 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ья как первичная среда развития нравственности человека. Единство и взаимопонимание в семье. Умение прощать»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right="4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Человек в коллективе. Готовность к сотрудничеству. Взаимопомощь и поддержка. Умение общаться.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Потребность человека в бескорыстном служении.  Милосердие, сострадание, великодушие. Душевная щедрость человека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right="4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 xml:space="preserve">Понимание единства и целостности мира. Человек как часть мира. Единение человека с природой, другими людьми. </w:t>
      </w:r>
      <w:r>
        <w:rPr>
          <w:rFonts w:eastAsia="Calibri"/>
          <w:spacing w:val="-6"/>
          <w:sz w:val="28"/>
          <w:szCs w:val="28"/>
          <w:lang w:val="kk-KZ" w:eastAsia="en-US"/>
        </w:rPr>
        <w:t>Общечеловеческие ценности – основа единства человечества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6"/>
          <w:sz w:val="28"/>
          <w:szCs w:val="28"/>
          <w:lang w:val="kk-KZ" w:eastAsia="en-US"/>
        </w:rPr>
        <w:t>Источники человеческой мудрости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Вечный поиск - вечный путь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Любовь как высшая истина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341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6"/>
          <w:sz w:val="28"/>
          <w:szCs w:val="28"/>
          <w:lang w:val="kk-KZ" w:eastAsia="en-US"/>
        </w:rPr>
        <w:t>Духовная красота человека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341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ука совести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4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6"/>
          <w:sz w:val="28"/>
          <w:szCs w:val="28"/>
          <w:lang w:val="kk-KZ" w:eastAsia="en-US"/>
        </w:rPr>
        <w:t xml:space="preserve">Культура, наука, искусство, литература – источники человеческой мудрости.  </w:t>
      </w:r>
      <w:r>
        <w:rPr>
          <w:sz w:val="28"/>
          <w:szCs w:val="28"/>
        </w:rPr>
        <w:t>Нравственные заповеди поколений, воплощенные в вечных общечеловеческих ценностях»;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Жизнь и духовные искания великих людей. Стремление к духовно-нравственному совершенствованию»;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Любовь как основа человеческой природы. Любовь к ближнему как важнейшая сторона отношений между людьми. Отражение любви в литературе, искусстве как способ познания человека и мира»,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ечеловеческие ценности – основа жизни. Повторение изученного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общение изученного. 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о окончании 5-го класса обучающийся: 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59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свою индивидуальность, с уважением относится к проявлениям индивидуальности другого человека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яет милосердие и сострадание к другим людям, стремится оказать им реальную помощь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поддерживать дружеские отношения дома, в сфере ближайшего окружения, стремится конструктивно разрешать возникшие конфликты, старается взаимодействовать с другими людьми на основе сотрудничества и согласия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7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глубоко размышлять и различать истинное и ложное, вечное и временное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9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связь физического и духовного здоровья, здорового образа жизни; стремится избегать вредных привычек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15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необходимость рационального использования свободного времени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амообразованию и творчеству; стремится к самовыражению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6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ит дружбу и общение, проявляет терпение, интерес к другому человеку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35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ается управлять своим эмоциональным состоянием, сдерживать негативные эмоции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30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ится принимать самостоятельные решения и несёт за них ответственность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35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защищать свою точку зрения, не унижая достоинства других людей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 окончании 6-го класса обучающийся: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общечеловеческих ценностей и старается следовать им в своей жизни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о жизни и творчестве духовных учителей человечества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0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быть милосердным по отношению к слабым, больным, обиженным, проявляет сострадание к людям через оказание реальной помощи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поддерживать дружеские отношения дома, в сфере ближайшего окружения, в совместной деятельности на основе принципов нравственности и норм духовности; осознает негативность ссор, конфликтов, умеет преодолевать их и взаимодействовать на основе сотрудничества и согласия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важность гармонии физического и духовного здоровья, значимость здорового образа жизни; старается избегать вредных наклонностей и привычек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необходимость продуктивной организации личного досуга, умеет планировать свое время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59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амообразованию и самореализации, к самостоятельному творчеству; стремится к максимальной реализации собственных способностей и возможностей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глубоко размышлять и различать между истинным и ложным, вечным и временным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ценить дружбу и общение, быть терпеливым, прощать обиды,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; умеет выслушать и понять другого человека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достойно и ответственно вести себя в разных ситуациях; управляет своим эмоциональным состоянием, сдерживает негативные эмоции, побуждения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31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принимать самостоятельные и ответственные решения и обосновывает их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тстаивать свои принципы, позиции и убеждения, не унижая достоинства других людей;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7-го класса обучающийся: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и содержание понятий: духовное развитие, красота человеческого духа, достоинство, счастье, общение, согласие, гражданская позиция, позитивное мышление, гармония жизни, свобода, творчество, смысл жизн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235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общечеловеческих ценностей и старается следовать им в своей жизн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о жизни и творчестве духовных учителей человечества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глубоко размышлять и различать истинное и ложное, вечное и временное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9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34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выполнять разные виды физической деятельности, способствующие здоровому образу жизн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96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21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245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имость культуры, традиций, обычаев, языка своего и других народов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42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35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соблюдать правила достойного поведения в обществе, оценивать личные поступки и поступки окружающих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68" w:leader="none"/>
        </w:tabs>
        <w:spacing w:lineRule="auto" w:line="240"/>
        <w:ind w:lef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самостоятельно принимать решения, сознавая свою социальную и гражданскую ответственность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8-го класса обучающийся: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и содержание понятий: мудрость, верность, согласие, правда, счастье, жизнь, любовь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различать положительные и отрицательные черты характера человека, его действия и намерения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7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выполнять разные виды физической деятельности, способствующие здоровому образу жизни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81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имость культуры, традиций, обычаев, языка своего и других народов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40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335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соблюдать правила достойного поведения в обществе, оценивать личные поступки и поступки окружающих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самостоятельно принимать решения, сознавая свою социальную и гражданскую ответственность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9-го класса обучающийся: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92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взаимосвязь общечеловеческих, этнокультурных и национальных ценностей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познанию своих возможностей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собственные мысли, слова и действия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52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 о негативных последствиях проявления насилия и жестокост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34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распознавать прекрасное, возвышенное, трагическое и комическое в жизни и выражать к этому свое отношение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5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свою роль в семье, коллективе и обществе в зависимости от половой принадлежност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ет свою жизнь и здоровье как ценность, использует на практике знания о здоровом образе жизни, стремится исключить из жизни вредные привычк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27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важность сознательного выбора будущей професси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22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распределять и контролировать свое личное время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38" w:leader="none"/>
        </w:tabs>
        <w:spacing w:lineRule="auto" w:line="240"/>
        <w:ind w:left="0" w:right="2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ет объективно соизмерять желания и возможности, различать потребности материального и нематериального плана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13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имость взаимопомощи в жизн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72" w:leader="none"/>
        </w:tabs>
        <w:spacing w:lineRule="auto" w:line="240"/>
        <w:ind w:left="0" w:right="2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осознанию гражданской принадлежности, проявляет уважительное отношение к казахскому и другим языкам, к казахским национальным традициям и традициям других народ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165pt1pt">
    <w:name w:val="Основной текст + 16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6"/>
      <w:w w:val="100"/>
      <w:position w:val="0"/>
      <w:sz w:val="33"/>
      <w:sz w:val="33"/>
      <w:szCs w:val="33"/>
      <w:u w:val="none"/>
      <w:vertAlign w:val="baseline"/>
      <w:lang w:val="kk-KZ"/>
    </w:rPr>
  </w:style>
  <w:style w:type="character" w:styleId="WW165pt1pt">
    <w:name w:val="WW-Основной текст + 16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6"/>
      <w:w w:val="100"/>
      <w:position w:val="0"/>
      <w:sz w:val="33"/>
      <w:sz w:val="33"/>
      <w:szCs w:val="33"/>
      <w:u w:val="single"/>
      <w:vertAlign w:val="baseline"/>
      <w:lang w:val="kk-KZ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480" w:after="240"/>
      <w:jc w:val="center"/>
    </w:pPr>
    <w:rPr>
      <w:rFonts w:ascii="Times New Roman" w:hAnsi="Times New Roman" w:eastAsia="Times New Roman" w:cs="Times New Roman"/>
      <w:b/>
      <w:bCs/>
      <w:spacing w:val="3"/>
      <w:sz w:val="25"/>
      <w:szCs w:val="25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2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pacing w:val="3"/>
      <w:sz w:val="25"/>
      <w:szCs w:val="25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1:00Z</dcterms:created>
  <dc:creator>g.kaliyeva</dc:creator>
  <dc:description/>
  <cp:keywords/>
  <dc:language>en-US</dc:language>
  <cp:lastModifiedBy>Пользователь</cp:lastModifiedBy>
  <dcterms:modified xsi:type="dcterms:W3CDTF">2018-04-13T05:51:00Z</dcterms:modified>
  <cp:revision>13</cp:revision>
  <dc:subject/>
  <dc:title/>
</cp:coreProperties>
</file>